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e PowerPoint files are provided as ‘starters’ for projection by data projector. The font and background may be modified as appropri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3:31:00Z</dcterms:created>
  <dc:creator>Anon Anon</dc:creator>
  <dc:description/>
  <dc:language>en-US</dc:language>
  <cp:lastModifiedBy>Anon Anon</cp:lastModifiedBy>
  <dcterms:modified xsi:type="dcterms:W3CDTF">2005-09-02T03:34:00Z</dcterms:modified>
  <cp:revision>2</cp:revision>
  <dc:subject/>
  <dc:title>These PowerPoint files are provided as ‘starters’ for projection by data projector</dc:title>
</cp:coreProperties>
</file>