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  <w:sz w:val="28"/>
        </w:rPr>
        <w:t>DECLARATIONS OF FORGIVENESS</w:t>
      </w:r>
    </w:p>
    <w:p>
      <w:pPr>
        <w:pStyle w:val="List"/>
        <w:ind w:left="0" w:hanging="0"/>
        <w:rPr>
          <w:rFonts w:ascii="Arial Rounded MT Bold" w:hAnsi="Arial Rounded MT Bold" w:cs="Arial Rounded MT Bold"/>
          <w:color w:val="000000"/>
          <w:sz w:val="32"/>
        </w:rPr>
      </w:pPr>
      <w:r>
        <w:rPr>
          <w:rFonts w:cs="Arial Rounded MT Bold" w:ascii="Arial Rounded MT Bold" w:hAnsi="Arial Rounded MT Bold"/>
          <w:color w:val="000000"/>
          <w:sz w:val="32"/>
        </w:rPr>
      </w:r>
    </w:p>
    <w:p>
      <w:pPr>
        <w:pStyle w:val="List"/>
        <w:ind w:left="0" w:hanging="0"/>
        <w:rPr/>
      </w:pPr>
      <w:r>
        <w:rPr>
          <w:rFonts w:cs="Arial Rounded MT Bold" w:ascii="Arial Rounded MT Bold" w:hAnsi="Arial Rounded MT Bold"/>
          <w:sz w:val="28"/>
        </w:rPr>
        <w:t xml:space="preserve">From </w:t>
      </w:r>
      <w:r>
        <w:rPr>
          <w:rFonts w:cs="Arial Rounded MT Bold" w:ascii="Arial Rounded MT Bold" w:hAnsi="Arial Rounded MT Bold"/>
          <w:i/>
          <w:iCs/>
          <w:sz w:val="28"/>
        </w:rPr>
        <w:t>Uniting in Worship 1</w:t>
      </w:r>
    </w:p>
    <w:p>
      <w:pPr>
        <w:pStyle w:val="Normal"/>
        <w:rPr>
          <w:rFonts w:ascii="Arial Rounded MT Bold" w:hAnsi="Arial Rounded MT Bold" w:cs="Arial Rounded MT Bold"/>
          <w:i/>
          <w:i/>
          <w:iCs/>
          <w:sz w:val="28"/>
        </w:rPr>
      </w:pPr>
      <w:r>
        <w:rPr>
          <w:rFonts w:cs="Arial Rounded MT Bold" w:ascii="Arial Rounded MT Bold" w:hAnsi="Arial Rounded MT Bold"/>
          <w:i/>
          <w:iCs/>
          <w:sz w:val="28"/>
        </w:rPr>
      </w:r>
    </w:p>
    <w:p>
      <w:pPr>
        <w:pStyle w:val="Normal"/>
        <w:tabs>
          <w:tab w:val="right" w:pos="720" w:leader="none"/>
        </w:tabs>
        <w:ind w:hanging="1"/>
        <w:rPr/>
      </w:pPr>
      <w:r>
        <w:rPr>
          <w:rFonts w:eastAsia="MS Mincho;ＭＳ 明朝" w:cs="Arial" w:ascii="Arial" w:hAnsi="Arial"/>
          <w:b/>
        </w:rPr>
        <w:t>A</w:t>
        <w:tab/>
        <w:tab/>
      </w:r>
      <w:r>
        <w:rPr>
          <w:rFonts w:eastAsia="MS Mincho;ＭＳ 明朝" w:cs="Arial" w:ascii="Arial" w:hAnsi="Arial"/>
          <w:b/>
          <w:i/>
        </w:rPr>
        <w:t>Assurances from Scripture</w:t>
      </w:r>
      <w:r>
        <w:rPr>
          <w:rFonts w:cs="Arial" w:ascii="Arial" w:hAnsi="Arial"/>
          <w:b/>
          <w:i/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 say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make a covenant of peace with you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dwelling place shall be with yo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 will be your God.</w:t>
      </w:r>
    </w:p>
    <w:p>
      <w:pPr>
        <w:pStyle w:val="Normal"/>
        <w:jc w:val="right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18"/>
        </w:rPr>
        <w:t>Ezekiel 37.26-27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od sent the Son into the world,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t to condemn the world,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t that the world might be saved through him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Those who believe in him are not condemned.</w:t>
        <w:tab/>
      </w:r>
      <w:r>
        <w:rPr>
          <w:rFonts w:cs="Arial" w:ascii="Arial" w:hAnsi="Arial"/>
          <w:color w:val="0000FF"/>
          <w:sz w:val="18"/>
        </w:rPr>
        <w:t>John 3:17-18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d proves his love for us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that while we still were sinners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</w:rPr>
        <w:t xml:space="preserve">Christ died for us. </w:t>
        <w:tab/>
      </w:r>
      <w:r>
        <w:rPr>
          <w:rFonts w:cs="Arial" w:ascii="Arial" w:hAnsi="Arial"/>
          <w:color w:val="0000FF"/>
          <w:sz w:val="18"/>
        </w:rPr>
        <w:t>Romans 5:8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od was in Christ, reconciling the world to himself,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t counting our trespasses against us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i/>
          <w:i/>
        </w:rPr>
      </w:pPr>
      <w:r>
        <w:rPr>
          <w:rFonts w:cs="Arial" w:ascii="Arial" w:hAnsi="Arial"/>
        </w:rPr>
        <w:t>and entrusting the message of reconciliation to us.</w:t>
        <w:tab/>
      </w:r>
      <w:r>
        <w:rPr>
          <w:rFonts w:cs="Arial" w:ascii="Arial" w:hAnsi="Arial"/>
          <w:color w:val="0000FF"/>
          <w:sz w:val="18"/>
        </w:rPr>
        <w:t>2 Corinthians 5:19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od has forgiven us all our trespasses,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rasing the record that stood against us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ith its legal demands;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this God set aside, nailing it to the cross. </w:t>
        <w:tab/>
      </w:r>
      <w:r>
        <w:rPr>
          <w:rFonts w:cs="Arial" w:ascii="Arial" w:hAnsi="Arial"/>
          <w:color w:val="0000FF"/>
          <w:sz w:val="18"/>
        </w:rPr>
        <w:t>Colossians 2:13-14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saying is sure and worthy of full acceptance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00"/>
        </w:rPr>
        <w:t>that Christ Jesus came to save sinners.</w:t>
        <w:tab/>
      </w:r>
      <w:r>
        <w:rPr>
          <w:rFonts w:cs="Arial" w:ascii="Arial" w:hAnsi="Arial"/>
          <w:color w:val="0000FF"/>
          <w:sz w:val="18"/>
        </w:rPr>
        <w:t>1 Timothy 1:15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  <w:r>
        <w:br w:type="page"/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/>
      </w:pPr>
      <w:r>
        <w:rPr>
          <w:rFonts w:cs="Arial" w:ascii="Arial" w:hAnsi="Arial"/>
          <w:b/>
          <w:color w:val="000000"/>
        </w:rPr>
        <w:t>7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od is light, in him is no darkness at all.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f we walk in the light, as God is in the light,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 have fellowship with one another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i/>
          <w:i/>
        </w:rPr>
      </w:pPr>
      <w:r>
        <w:rPr>
          <w:rFonts w:cs="Arial" w:ascii="Arial" w:hAnsi="Arial"/>
        </w:rPr>
        <w:t>and the blood of Jesus his Son cleanses us from all sin.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color w:val="0000FF"/>
          <w:sz w:val="18"/>
        </w:rPr>
        <w:t>1 John 1:5, 7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/>
      </w:pPr>
      <w:r>
        <w:rPr>
          <w:rFonts w:cs="Arial" w:ascii="Arial" w:hAnsi="Arial"/>
          <w:b/>
          <w:color w:val="000000"/>
        </w:rPr>
        <w:t>8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f we confess our sins, 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od is faithful and just, and will forgive our sins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</w:rPr>
      </w:pPr>
      <w:r>
        <w:rPr>
          <w:rFonts w:cs="Arial" w:ascii="Arial" w:hAnsi="Arial"/>
        </w:rPr>
        <w:t xml:space="preserve">and cleanse us from all unrighteousness. </w:t>
        <w:tab/>
      </w:r>
      <w:r>
        <w:rPr>
          <w:rFonts w:cs="Arial" w:ascii="Arial" w:hAnsi="Arial"/>
          <w:color w:val="0000FF"/>
          <w:sz w:val="18"/>
        </w:rPr>
        <w:t>1 John 1:9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/>
      </w:pPr>
      <w:r>
        <w:rPr>
          <w:rFonts w:cs="Arial" w:ascii="Arial" w:hAnsi="Arial"/>
          <w:b/>
          <w:color w:val="000000"/>
        </w:rPr>
        <w:t>9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f any one sins,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 have an advocate with the Father,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sus Christ the righteous;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nd he is the perfect offering for our sins, </w:t>
      </w:r>
    </w:p>
    <w:p>
      <w:pPr>
        <w:pStyle w:val="Normal"/>
        <w:tabs>
          <w:tab w:val="clear" w:pos="720"/>
          <w:tab w:val="righ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nd not for ours only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</w:rPr>
      </w:pPr>
      <w:r>
        <w:rPr>
          <w:rFonts w:cs="Arial" w:ascii="Arial" w:hAnsi="Arial"/>
        </w:rPr>
        <w:t xml:space="preserve">but also for the sins of the whole world. </w:t>
        <w:tab/>
      </w:r>
      <w:r>
        <w:rPr>
          <w:rFonts w:cs="Arial" w:ascii="Arial" w:hAnsi="Arial"/>
          <w:color w:val="0000FF"/>
          <w:sz w:val="18"/>
        </w:rPr>
        <w:t>1 John 2:1-2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18"/>
        </w:rPr>
        <w:tab/>
        <w:t>The Scripture sentence is followed by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</w:rPr>
      </w:pPr>
      <w:r>
        <w:rPr>
          <w:rFonts w:cs="Arial" w:ascii="Arial" w:hAnsi="Arial"/>
        </w:rPr>
        <w:t>Hear then Christ’s word of grace to us: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Your sins are forgiven.’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color w:val="0000FF"/>
          <w:sz w:val="18"/>
        </w:rPr>
        <w:t>Mark 2:5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</w:rPr>
        <w:t>Thanks be to God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FF0000"/>
          <w:sz w:val="18"/>
        </w:rPr>
        <w:t>or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r the Good News of grace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</w:rPr>
                              <w:t>This form is not found in UiW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0pt;mso-wrap-distance-top:0pt;mso-wrap-distance-bottom:0pt;margin-top:2.25pt;mso-position-vertical-relative:text;margin-left:325.3pt;mso-position-horizontal:righ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</w:rPr>
                        <w:t>This form is not found in Ui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Christ, we are forgi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men. Thanks be to God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right="20" w:hanging="0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.     Announcements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y the authority of Jesus Christ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 declare that God has mercy on you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ardons you and sets you free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Know that your sins are forgiven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hrough Jesus Christ our Saviour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od strengthen you in all goodness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and keep you in eternal life. </w:t>
      </w:r>
      <w:bookmarkStart w:id="0" w:name="_Hlk513215810"/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men.</w:t>
      </w:r>
      <w:bookmarkEnd w:id="0"/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1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od people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 now declare to you that almighty God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ho absolves all who truly repent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rants you the forgiveness of all your sins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 give you this glad assurance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n the name of the Father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of the Son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and of the Holy Spirit,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/>
      </w:pPr>
      <w:r>
        <w:rPr>
          <w:rFonts w:cs="Arial" w:ascii="Arial" w:hAnsi="Arial"/>
          <w:color w:val="000000"/>
        </w:rPr>
        <w:tab/>
        <w:t>to whom be glory for ever and ever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men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2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ur heavenly Father, in tender mercy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has given his Son Jesus to die for us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for his sake, forgives us all our sins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y the authority of Christ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 therefore declare to you the forgiveness of all your sins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n the name of the Father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of the Son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/>
      </w:pPr>
      <w:r>
        <w:rPr>
          <w:rFonts w:cs="Arial" w:ascii="Arial" w:hAnsi="Arial"/>
          <w:color w:val="000000"/>
        </w:rPr>
        <w:tab/>
        <w:t>and of the Holy Spirit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men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3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y brothers and sisters in Christ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 have confessed your sins to God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herefore, in the name of God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ather, Son, and Holy Spirit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 assure you that you are forgiven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 are set free from your sins by the power of Christ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ho raises you up to new life in the Spirit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o the only God our Saviour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ho so graciously forgives us and sets us free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be glory, majesty, power and authority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/>
      </w:pPr>
      <w:r>
        <w:rPr>
          <w:rFonts w:cs="Arial" w:ascii="Arial" w:hAnsi="Arial"/>
          <w:color w:val="000000"/>
        </w:rPr>
        <w:tab/>
        <w:t>before all ages, now and for evermore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men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4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rist Jesus came into the world to save sinners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Hear then the word of grace and the assurance of pardon: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Your sins are forgiven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hanks be to God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5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have opened your hearts to God in confession;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may they remain open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o receive God’s forgiveness and peace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s we declare to you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hat you are released from all your sins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n the name of the Father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of the Son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of the Holy Spirit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/>
      </w:pPr>
      <w:r>
        <w:rPr>
          <w:rFonts w:cs="Arial" w:ascii="Arial" w:hAnsi="Arial"/>
          <w:color w:val="000000"/>
        </w:rPr>
        <w:tab/>
        <w:t>to whom be glory for ever and ever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men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6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ar friends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he gospel by which we seek to live states unequivocally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hat nothing can separate us from the love of God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n Christ Jesus our Lord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n the authority of this gospel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 declare to all who truly repent: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n Jesus Christ you are forgiven;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or which we give glory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o the Father, the Son, and the Holy Spirit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/>
      </w:pPr>
      <w:r>
        <w:rPr>
          <w:rFonts w:cs="Arial" w:ascii="Arial" w:hAnsi="Arial"/>
          <w:color w:val="000000"/>
        </w:rPr>
        <w:tab/>
        <w:t>for ever and ever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men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17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mighty God have mercy on you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ardon and deliver you from all your sins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onfirm and strengthen you in all goodness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keep you in eternal life;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/>
      </w:pPr>
      <w:r>
        <w:rPr>
          <w:rFonts w:cs="Arial" w:ascii="Arial" w:hAnsi="Arial"/>
          <w:color w:val="000000"/>
        </w:rPr>
        <w:tab/>
        <w:t>through Jesus Christ our Lord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men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8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mighty God have mercy on you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orgive you all your sins through our Lord Jesus Christ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trengthen you in all goodness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and by the power of the Holy Spirit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/>
      </w:pPr>
      <w:r>
        <w:rPr>
          <w:rFonts w:cs="Arial" w:ascii="Arial" w:hAnsi="Arial"/>
          <w:color w:val="000000"/>
        </w:rPr>
        <w:tab/>
        <w:t>keep you in eternal life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men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9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almighty and merciful God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rant us pardon and remission of all our sins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ime for amendment of life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/>
      </w:pPr>
      <w:r>
        <w:rPr>
          <w:rFonts w:cs="Arial" w:ascii="Arial" w:hAnsi="Arial"/>
          <w:color w:val="000000"/>
        </w:rPr>
        <w:tab/>
        <w:t>and the grace and comfort of the Holy Spirit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men.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0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mighty God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ho has promised forgiveness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to all who turn to him in faith,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pardon you and set you free from all your sins,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trengthen you to do his will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nd keep you in eternal life;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/>
      </w:pPr>
      <w:r>
        <w:rPr>
          <w:rFonts w:cs="Arial" w:ascii="Arial" w:hAnsi="Arial"/>
          <w:color w:val="000000"/>
        </w:rPr>
        <w:tab/>
        <w:t>through Jesus Christ our Lord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men.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color w:val="000000"/>
          <w:sz w:val="26"/>
        </w:rPr>
      </w:pPr>
      <w:r>
        <w:rPr>
          <w:rFonts w:cs="Arial Rounded MT Bold" w:ascii="Arial Rounded MT Bold" w:hAnsi="Arial Rounded MT Bold"/>
          <w:color w:val="000000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8"/>
        </w:rPr>
        <w:t>Other Declarations of Forgiveness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 hears our sighs, and recognises our tou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compassion and ca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 looks upon those who wait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Christ, God whispers firmly to u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Your faith has made you whol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in peace, and be healed’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ely God’s love is steadfas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God’s power is great to redee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the wind of the Spirit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eace of God’s forgiveness co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those who wait in fear and h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the return of Christ Jesu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r redeemer and friend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 breathes clearly to each of u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Your sins are forgiven’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anks be to G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23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name of Chris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se from woundedness into wholenes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ubt into fait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gnorance into accept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e Gospel of our Lor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Your sins are forgiven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hanks be to G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4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did not choose God, God chose 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at choice, God offers us mercy, grace and l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Christ, God chooses to grant us forgive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Christ, we are restored as God’s child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r sins are forgi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hanks be to G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5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Christ, we are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Christ, we become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Christ, we will be o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Christ, our sins are forgi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hanks be to G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6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confronted by the simple yet impossible dem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God’s real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stand in awe of the Go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asks so much and gives all that is ask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a touch, our guilt is gone, our sin is eras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, holy, holy is the Lord God of hosts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7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Christ, there is 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Christ, there is freed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of Christ, there is ho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r then the words of Christ to u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Your sins are forgiven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hanks be to G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28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re Christ’s sisters and broth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of God’s will, not our 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re incorporated into the family of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, in Christ, our sins are forgi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hanks be to G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9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st in God’s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assured of God’s pres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now that God hears our cries of pain and fea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 cares; God forgives; and God acts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eace of the Lord be always with y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also with yo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Christ, we are a new cre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old has gone; the new has c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Christ, buried grain of resurrection hop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arvest is assu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r Christ’s word of grace to u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Your sins are forgiven’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anks be to G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1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ar the voice of the God who formed yo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Do not fear. I have redeemed you.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have called you by name. You are mine’.</w:t>
        <w:tab/>
      </w:r>
      <w:r>
        <w:rPr>
          <w:rFonts w:cs="Arial" w:ascii="Arial" w:hAnsi="Arial"/>
          <w:color w:val="0000FF"/>
          <w:sz w:val="18"/>
        </w:rPr>
        <w:t>Isaiah 43: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uly we are God’s forgiven children—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turned from far away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led by nam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reated for the glory of God. Alleluia! A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2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1" w:name="_Hlk481657211"/>
      <w:bookmarkEnd w:id="1"/>
      <w:r>
        <w:rPr>
          <w:rFonts w:cs="Arial" w:ascii="Arial" w:hAnsi="Arial"/>
        </w:rPr>
        <w:t xml:space="preserve">This is the best of all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we are empty, God fills us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we are disheartened, God is compassiona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we are wounded, God brings heal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we are confess our sin, God forgives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Christ, through Christ and because of Chris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r sins are forgiv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anks be to G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refill the cup of life, O God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In Christ, we find refuge and strength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2" w:name="_Hlk481657211"/>
      <w:bookmarkStart w:id="3" w:name="_Hlk481657211"/>
      <w:bookmarkEnd w:id="3"/>
    </w:p>
    <w:p>
      <w:pPr>
        <w:pStyle w:val="Normal"/>
        <w:rPr/>
      </w:pPr>
      <w:r>
        <w:rPr>
          <w:rFonts w:cs="Arial" w:ascii="Arial" w:hAnsi="Arial"/>
          <w:b/>
        </w:rPr>
        <w:t>33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ssed are those who know their own n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ho heed the needs of othe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irs is the promised realm of God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have confessed our ne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 we respond to the needs of others.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eive the forgiveness of G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accept it in humility and faith. A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4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anyone is in Christ, there is a new cre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ebrate God’s age old covenant of redemption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ppy are we whose sins are forgiv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have acknowledged our faul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God has cancelled our guil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In Christ, we are made righteous and who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anks be to G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5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not remember the former thing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 has new things plann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s on towards your goal in Chr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freed for your calling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ever gains we have, we have in Chris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else is los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rejoice in our resto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nd celebrate our anointing in Chr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6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we recognise and name our brokennes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can feel like a speck of s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wn before a desert w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can feel as insignific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a passing moment in a timeless land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Christ gathers us up in our broken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r the message of his life and death for 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re beloved and forgive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re indeed able to open our hearts to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rust instead of fea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n. Thanks be to G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37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 who is lov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nows our faults and loves us sti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d tall in the knowledge of that lov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stand that you are forgiv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eek God’s grace to live faithful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8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 forgives you, restores you and makes you who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you be a source of wholeness for oth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9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friends, Christ has come to loose our bond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give us liber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his name I declare the forgiveness of sin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the life that is etern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Christ sets you free, then you are free inde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hanks be to God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0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 is written: ‘The love of God is shown to u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at while we were still sinners 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rist died for us.’</w:t>
        <w:tab/>
      </w:r>
      <w:r>
        <w:rPr>
          <w:rFonts w:cs="Arial" w:ascii="Arial" w:hAnsi="Arial"/>
          <w:color w:val="0000FF"/>
          <w:sz w:val="18"/>
        </w:rPr>
        <w:t>Romans 5: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friends, believe the Gospe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live with the liberty of Chris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41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 is written: 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Where sin abounds the grace of God much more abounds.’</w:t>
        <w:tab/>
      </w:r>
      <w:r>
        <w:rPr>
          <w:rFonts w:cs="Arial" w:ascii="Arial" w:hAnsi="Arial"/>
          <w:color w:val="0000FF"/>
          <w:sz w:val="18"/>
        </w:rPr>
        <w:t>Romans 5: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friends, secure in the promises of God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declare to you that your sins are forgive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r guilt wiped awa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your hope is restor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n! Thanks be to God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42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 is writte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As far as the east is from the west, </w:t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ar has God removed our sins from us.’ </w:t>
        <w:tab/>
      </w:r>
      <w:r>
        <w:rPr>
          <w:rFonts w:cs="Arial" w:ascii="Arial" w:hAnsi="Arial"/>
          <w:color w:val="0000FF"/>
          <w:sz w:val="16"/>
        </w:rPr>
        <w:t>Psalm 103: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sus came preaching peace to those who are near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peace to those who are far of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friends you are fre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forgiven peopl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serve as forgiven peopl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celebrate as forgiven peop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anks be to G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Acknowledg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rPr/>
      </w:pPr>
      <w:r>
        <w:rPr>
          <w:rFonts w:cs="Courier New" w:ascii="Arial" w:hAnsi="Arial"/>
          <w:bCs/>
          <w:szCs w:val="20"/>
        </w:rPr>
        <w:t xml:space="preserve">Bible quotations are from the </w:t>
      </w:r>
      <w:r>
        <w:rPr>
          <w:rFonts w:cs="Courier New" w:ascii="Arial" w:hAnsi="Arial"/>
          <w:bCs/>
          <w:i/>
          <w:iCs/>
          <w:szCs w:val="20"/>
        </w:rPr>
        <w:t>New Revised Standard Version of the Bible</w:t>
      </w:r>
      <w:r>
        <w:rPr>
          <w:rFonts w:cs="Courier New" w:ascii="Arial" w:hAnsi="Arial"/>
          <w:bCs/>
          <w:szCs w:val="20"/>
        </w:rPr>
        <w:t xml:space="preserve">, copyright 1989, 1995 by the Division of Christian Education of the National Council of the Churches of Christ in the United States of America. Used by permission. All rights reserved; and from the </w:t>
      </w:r>
      <w:r>
        <w:rPr>
          <w:rFonts w:cs="Courier New" w:ascii="Arial" w:hAnsi="Arial"/>
          <w:bCs/>
          <w:i/>
          <w:iCs/>
          <w:szCs w:val="20"/>
        </w:rPr>
        <w:t>New International Version</w:t>
      </w:r>
      <w:r>
        <w:rPr>
          <w:rFonts w:cs="Courier New" w:ascii="Arial" w:hAnsi="Arial"/>
          <w:bCs/>
          <w:szCs w:val="20"/>
        </w:rPr>
        <w:t xml:space="preserve"> Copyright © 1973, 1978, 1984 International Bible Society. Used by permission of Zondervan. All rights reserved; and </w:t>
      </w:r>
      <w:r>
        <w:rPr>
          <w:rFonts w:cs="Courier New" w:ascii="Arial" w:hAnsi="Arial"/>
          <w:bCs/>
          <w:i/>
          <w:iCs/>
          <w:szCs w:val="20"/>
        </w:rPr>
        <w:t>The Revised English Bible</w:t>
      </w:r>
      <w:r>
        <w:rPr>
          <w:rFonts w:cs="Courier New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©</w:t>
      </w:r>
      <w:r>
        <w:rPr>
          <w:rFonts w:cs="Courier New" w:ascii="Arial" w:hAnsi="Arial"/>
          <w:bCs/>
          <w:szCs w:val="20"/>
        </w:rPr>
        <w:t xml:space="preserve"> Oxford University Press/Cambridge University Press, 1989; some psalms are from </w:t>
      </w:r>
      <w:r>
        <w:rPr>
          <w:rFonts w:cs="Courier New" w:ascii="Arial" w:hAnsi="Arial"/>
          <w:bCs/>
          <w:i/>
          <w:iCs/>
          <w:szCs w:val="20"/>
        </w:rPr>
        <w:t>The Psalter</w:t>
      </w:r>
      <w:r>
        <w:rPr>
          <w:rFonts w:cs="Courier New" w:ascii="Arial" w:hAnsi="Arial"/>
          <w:bCs/>
          <w:szCs w:val="20"/>
        </w:rPr>
        <w:t xml:space="preserve">, Liturgy Training Publications: Chicago, 1995 </w:t>
      </w:r>
      <w:r>
        <w:rPr>
          <w:rFonts w:cs="Arial" w:ascii="Arial" w:hAnsi="Arial"/>
          <w:bCs/>
          <w:szCs w:val="20"/>
        </w:rPr>
        <w:t>©</w:t>
      </w:r>
      <w:r>
        <w:rPr>
          <w:rFonts w:cs="Courier New" w:ascii="Arial" w:hAnsi="Arial"/>
          <w:bCs/>
          <w:szCs w:val="20"/>
        </w:rPr>
        <w:t xml:space="preserve"> International Commission on English in the Liturgy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540" w:leader="none"/>
        <w:tab w:val="right" w:pos="8647" w:leader="none"/>
      </w:tabs>
      <w:ind w:right="20" w:hanging="0"/>
      <w:outlineLvl w:val="2"/>
    </w:pPr>
    <w:rPr>
      <w:rFonts w:ascii="Garamond" w:hAnsi="Garamond" w:cs="Garamond"/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right" w:pos="5387" w:leader="none"/>
      </w:tabs>
      <w:spacing w:lineRule="auto" w:line="360"/>
      <w:ind w:left="426" w:hanging="284"/>
    </w:pPr>
    <w:rPr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0:52:00Z</dcterms:created>
  <dc:creator>Rainbow Book Agencies</dc:creator>
  <dc:description/>
  <dc:language>en-US</dc:language>
  <cp:lastModifiedBy>Anon Anon</cp:lastModifiedBy>
  <cp:lastPrinted>2005-08-22T20:44:00Z</cp:lastPrinted>
  <dcterms:modified xsi:type="dcterms:W3CDTF">2005-08-28T05:31:00Z</dcterms:modified>
  <cp:revision>3</cp:revision>
  <dc:subject/>
  <dc:title>Declarations of Forgiveness</dc:title>
</cp:coreProperties>
</file>