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>
          <w:rFonts w:ascii="Times New Roman" w:hAnsi="Times New Roman" w:cs="Times New Roman"/>
          <w:position w:val="-6"/>
          <w:lang w:val="en-AU"/>
        </w:rPr>
      </w:pPr>
      <w:r>
        <w:rPr>
          <w:rFonts w:cs="Times New Roman" w:ascii="Times New Roman" w:hAnsi="Times New Roman"/>
          <w:position w:val="-6"/>
          <w:lang w:val="en-AU"/>
        </w:rPr>
        <w:t>AN OUTLINE OF THE SERVICE OF THE LORD’S DAY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>
          <w:rFonts w:ascii="Times New Roman" w:hAnsi="Times New Roman" w:cs="Times New Roman"/>
          <w:position w:val="-6"/>
          <w:lang w:val="en-AU"/>
        </w:rPr>
      </w:pPr>
      <w:r>
        <w:rPr>
          <w:rFonts w:cs="Times New Roman" w:ascii="Times New Roman" w:hAnsi="Times New Roman"/>
          <w:position w:val="-6"/>
          <w:lang w:val="en-AU"/>
        </w:rPr>
        <w:t>FIRST SERVIC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362E7D"/>
          <w:position w:val="-4"/>
          <w:sz w:val="14"/>
          <w:lang w:val="en-AU"/>
        </w:rPr>
      </w:pPr>
      <w:r>
        <w:rPr>
          <w:rFonts w:cs="Times New Roman" w:ascii="Times New Roman" w:hAnsi="Times New Roman"/>
          <w:i/>
          <w:color w:val="362E7D"/>
          <w:position w:val="-4"/>
          <w:sz w:val="14"/>
          <w:lang w:val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The Gathering of the People of God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362E7D"/>
          <w:sz w:val="14"/>
          <w:lang w:val="en-AU"/>
        </w:rPr>
      </w:pPr>
      <w:r>
        <w:rPr>
          <w:rFonts w:cs="Times New Roman" w:ascii="Times New Roman" w:hAnsi="Times New Roman"/>
          <w:b/>
          <w:i/>
          <w:color w:val="362E7D"/>
          <w:sz w:val="14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1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Call to worship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2</w:t>
        <w:tab/>
        <w:t>Hymn/so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3</w:t>
        <w:tab/>
        <w:t>Greet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4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Prayers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Adorat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Invocat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Confess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Declaration of forgiveness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5</w:t>
        <w:tab/>
        <w:t>Doxology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362E7D"/>
          <w:sz w:val="14"/>
          <w:lang w:val="en-AU"/>
        </w:rPr>
      </w:pPr>
      <w:r>
        <w:rPr>
          <w:rFonts w:cs="Times New Roman" w:ascii="Times New Roman" w:hAnsi="Times New Roman"/>
          <w:i/>
          <w:color w:val="362E7D"/>
          <w:sz w:val="14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The Service of the Word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362E7D"/>
          <w:sz w:val="14"/>
          <w:lang w:val="en-AU"/>
        </w:rPr>
      </w:pPr>
      <w:r>
        <w:rPr>
          <w:rFonts w:cs="Times New Roman" w:ascii="Times New Roman" w:hAnsi="Times New Roman"/>
          <w:i/>
          <w:color w:val="362E7D"/>
          <w:sz w:val="14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6</w:t>
        <w:tab/>
        <w:t>First read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7</w:t>
        <w:tab/>
        <w:t>Psalm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8</w:t>
        <w:tab/>
        <w:t>Second read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9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Gospel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0</w:t>
        <w:tab/>
        <w:t>Hym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1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Preaching of the Word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2</w:t>
        <w:tab/>
        <w:t>Affirmation of faith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3</w:t>
        <w:tab/>
        <w:t>Offer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4</w:t>
        <w:tab/>
        <w:t>Notices and concerns of the Church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5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Prayers of the peop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The Sacrament of the Lord’s Supper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362E7D"/>
          <w:sz w:val="14"/>
          <w:lang w:val="en-AU"/>
        </w:rPr>
      </w:pPr>
      <w:r>
        <w:rPr>
          <w:rFonts w:cs="Times New Roman" w:ascii="Times New Roman" w:hAnsi="Times New Roman"/>
          <w:i/>
          <w:color w:val="362E7D"/>
          <w:sz w:val="14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6</w:t>
        <w:tab/>
        <w:t>The Peace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7</w:t>
        <w:tab/>
        <w:t>Hym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8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Setting of the table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9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Great prayer of thanksgiv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The Lord’s Prayer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20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The breaking of the bread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21</w:t>
        <w:tab/>
        <w:t>Lamb of God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22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The commun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23</w:t>
        <w:tab/>
        <w:t>Prayer after communion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The Sending Forth of the People of God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362E7D"/>
          <w:sz w:val="14"/>
          <w:lang w:val="en-AU"/>
        </w:rPr>
      </w:pPr>
      <w:r>
        <w:rPr>
          <w:rFonts w:cs="Times New Roman" w:ascii="Times New Roman" w:hAnsi="Times New Roman"/>
          <w:i/>
          <w:color w:val="362E7D"/>
          <w:sz w:val="14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24</w:t>
        <w:tab/>
        <w:t>Hym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25</w:t>
        <w:tab/>
        <w:t>Word of miss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26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Bless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27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Dismissal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  <w:r>
        <w:br w:type="page"/>
      </w:r>
    </w:p>
    <w:p>
      <w:pPr>
        <w:pStyle w:val="Normal"/>
        <w:spacing w:before="0" w:after="120"/>
        <w:ind w:left="850" w:hanging="0"/>
        <w:jc w:val="both"/>
        <w:rPr>
          <w:rFonts w:ascii="Times New Roman" w:hAnsi="Times New Roman" w:cs="Times New Roman"/>
          <w:color w:val="C33834"/>
          <w:sz w:val="18"/>
          <w:lang w:val="en-AU"/>
        </w:rPr>
      </w:pPr>
      <w:r>
        <w:rPr>
          <w:rFonts w:cs="Times New Roman" w:ascii="Times New Roman" w:hAnsi="Times New Roman"/>
          <w:color w:val="C33834"/>
          <w:sz w:val="18"/>
          <w:lang w:val="en-AU"/>
        </w:rPr>
        <w:t>If there is no celebration of The Sacrament of the Lord’s Supper, the outline is as follows:</w:t>
      </w:r>
    </w:p>
    <w:p>
      <w:pPr>
        <w:pStyle w:val="Normal"/>
        <w:rPr>
          <w:rFonts w:ascii="Times New Roman" w:hAnsi="Times New Roman" w:cs="Times New Roman"/>
          <w:b/>
          <w:b/>
          <w:color w:val="C33834"/>
          <w:sz w:val="22"/>
          <w:lang w:val="en-AU"/>
        </w:rPr>
      </w:pPr>
      <w:r>
        <w:rPr>
          <w:rFonts w:cs="Times New Roman" w:ascii="Times New Roman" w:hAnsi="Times New Roman"/>
          <w:b/>
          <w:color w:val="C33834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The Gathering of the People of God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362E7D"/>
          <w:sz w:val="14"/>
          <w:lang w:val="en-AU"/>
        </w:rPr>
      </w:pPr>
      <w:r>
        <w:rPr>
          <w:rFonts w:cs="Times New Roman" w:ascii="Times New Roman" w:hAnsi="Times New Roman"/>
          <w:i/>
          <w:color w:val="362E7D"/>
          <w:sz w:val="14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1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Call to worship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2</w:t>
        <w:tab/>
        <w:t>Hym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3</w:t>
        <w:tab/>
        <w:t>Greet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4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Prayers of adoration and confess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Declaration of forgiveness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5</w:t>
        <w:tab/>
        <w:t>Doxology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The Service of the Word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6</w:t>
        <w:tab/>
        <w:t>First read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7</w:t>
        <w:tab/>
        <w:t>Psalm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8</w:t>
        <w:tab/>
        <w:t>Second read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9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Gospel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0</w:t>
        <w:tab/>
        <w:t>Hym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1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Preaching of the Word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2</w:t>
        <w:tab/>
        <w:t>Affirmation of faith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3</w:t>
        <w:tab/>
        <w:t>Hym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4</w:t>
        <w:tab/>
        <w:t>Offer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5</w:t>
        <w:tab/>
        <w:t>Notices and concerns of the Church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6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Prayers of the people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The Lord’s Prayer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The Sending Forth of the People of God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7</w:t>
        <w:tab/>
        <w:t>Hym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8</w:t>
        <w:tab/>
        <w:t>Word of miss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9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Bless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20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Dismissal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Lucida Bright" w:hAnsi="Lucida Bright" w:cs="Lucida Bright"/>
          <w:sz w:val="22"/>
          <w:lang w:val="en-AU"/>
        </w:rPr>
      </w:pPr>
      <w:r>
        <w:rPr>
          <w:rFonts w:cs="Lucida Bright" w:ascii="Lucida Bright" w:hAnsi="Lucida Bright"/>
          <w:sz w:val="22"/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Optima">
    <w:charset w:val="00"/>
    <w:family w:val="auto"/>
    <w:pitch w:val="variable"/>
  </w:font>
  <w:font w:name="Wingdings 3">
    <w:charset w:val="02"/>
    <w:family w:val="auto"/>
    <w:pitch w:val="variable"/>
  </w:font>
  <w:font w:name="Lucida Br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3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7:20:00Z</dcterms:created>
  <dc:creator>Anon Anon</dc:creator>
  <dc:description/>
  <dc:language>en-US</dc:language>
  <cp:lastModifiedBy>Anon Anon</cp:lastModifiedBy>
  <dcterms:modified xsi:type="dcterms:W3CDTF">2005-09-08T07:21:00Z</dcterms:modified>
  <cp:revision>1</cp:revision>
  <dc:subject/>
  <dc:title>AN OUTLINE OF THE SERVICE OF THE LORD’S DAY FIRST SERVICE</dc:title>
</cp:coreProperties>
</file>